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 xml:space="preserve">：       </w:t>
      </w:r>
    </w:p>
    <w:p>
      <w:pPr>
        <w:pStyle w:val="Normal"/>
        <w:ind w:firstLine="124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扑克牌新式争上游（掼蛋）比赛规则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牌型（两副牌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王（四王牌）：什么牌型都可压，是最大的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炸弹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张同数值牌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张同数值牌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张同数值牌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张同数值牌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张同数值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逢人配：主牌两张红桃称为逢人配（除王外可配任何牌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花顺：同花色的顺序相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张牌，最大的为同花</w:t>
      </w:r>
      <w:r>
        <w:rPr>
          <w:rFonts w:cs="宋体;SimSun" w:ascii="宋体;SimSun" w:hAnsi="宋体;SimSun"/>
          <w:sz w:val="28"/>
          <w:szCs w:val="28"/>
        </w:rPr>
        <w:t>10-J-Q-K-A</w:t>
      </w:r>
      <w:r>
        <w:rPr>
          <w:rFonts w:ascii="宋体;SimSun" w:hAnsi="宋体;SimSun" w:cs="宋体;SimSun"/>
          <w:sz w:val="28"/>
          <w:szCs w:val="28"/>
        </w:rPr>
        <w:t>，最小的为</w:t>
      </w:r>
      <w:r>
        <w:rPr>
          <w:rFonts w:cs="宋体;SimSun" w:ascii="宋体;SimSun" w:hAnsi="宋体;SimSun"/>
          <w:sz w:val="28"/>
          <w:szCs w:val="28"/>
        </w:rPr>
        <w:t>A-2-3-4-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顺子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张连续单牌，不可超过五张（如：</w:t>
      </w:r>
      <w:r>
        <w:rPr>
          <w:rFonts w:cs="宋体;SimSun" w:ascii="宋体;SimSun" w:hAnsi="宋体;SimSun"/>
          <w:sz w:val="28"/>
          <w:szCs w:val="28"/>
        </w:rPr>
        <w:t>A-2-3-4-5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10-J-Q-K-A</w:t>
      </w:r>
      <w:r>
        <w:rPr>
          <w:rFonts w:ascii="宋体;SimSun" w:hAnsi="宋体;SimSun" w:cs="宋体;SimSun"/>
          <w:sz w:val="28"/>
          <w:szCs w:val="28"/>
        </w:rPr>
        <w:t>）。不包括双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分花色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连对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对的连续对牌，不可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对（如：</w:t>
      </w:r>
      <w:r>
        <w:rPr>
          <w:rFonts w:cs="宋体;SimSun" w:ascii="宋体;SimSun" w:hAnsi="宋体;SimSun"/>
          <w:sz w:val="28"/>
          <w:szCs w:val="28"/>
        </w:rPr>
        <w:t>33-44-5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7-88-99</w:t>
      </w:r>
      <w:r>
        <w:rPr>
          <w:rFonts w:ascii="宋体;SimSun" w:hAnsi="宋体;SimSun" w:cs="宋体;SimSun"/>
          <w:sz w:val="28"/>
          <w:szCs w:val="28"/>
        </w:rPr>
        <w:t>，最大的是</w:t>
      </w:r>
      <w:r>
        <w:rPr>
          <w:rFonts w:cs="宋体;SimSun" w:ascii="宋体;SimSun" w:hAnsi="宋体;SimSun"/>
          <w:sz w:val="28"/>
          <w:szCs w:val="28"/>
        </w:rPr>
        <w:t>AA-KK-QQ</w:t>
      </w:r>
      <w:r>
        <w:rPr>
          <w:rFonts w:ascii="宋体;SimSun" w:hAnsi="宋体;SimSun" w:cs="宋体;SimSun"/>
          <w:sz w:val="28"/>
          <w:szCs w:val="28"/>
        </w:rPr>
        <w:t>，最小的是</w:t>
      </w:r>
      <w:r>
        <w:rPr>
          <w:rFonts w:cs="宋体;SimSun" w:ascii="宋体;SimSun" w:hAnsi="宋体;SimSun"/>
          <w:sz w:val="28"/>
          <w:szCs w:val="28"/>
        </w:rPr>
        <w:t>AA-22-33</w:t>
      </w:r>
      <w:r>
        <w:rPr>
          <w:rFonts w:ascii="宋体;SimSun" w:hAnsi="宋体;SimSun" w:cs="宋体;SimSun"/>
          <w:sz w:val="28"/>
          <w:szCs w:val="28"/>
        </w:rPr>
        <w:t>）。不包括双王，不分花色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顺（双飞）：连续的两个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张牌，不可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（如：</w:t>
      </w:r>
      <w:r>
        <w:rPr>
          <w:rFonts w:cs="宋体;SimSun" w:ascii="宋体;SimSun" w:hAnsi="宋体;SimSun"/>
          <w:sz w:val="28"/>
          <w:szCs w:val="28"/>
        </w:rPr>
        <w:t>333-44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44-555</w:t>
      </w:r>
      <w:r>
        <w:rPr>
          <w:rFonts w:ascii="宋体;SimSun" w:hAnsi="宋体;SimSun" w:cs="宋体;SimSun"/>
          <w:sz w:val="28"/>
          <w:szCs w:val="28"/>
        </w:rPr>
        <w:t>），最大</w:t>
      </w:r>
      <w:r>
        <w:rPr>
          <w:rFonts w:cs="宋体;SimSun" w:ascii="宋体;SimSun" w:hAnsi="宋体;SimSun"/>
          <w:sz w:val="28"/>
          <w:szCs w:val="28"/>
        </w:rPr>
        <w:t>AAA-KKK</w:t>
      </w:r>
      <w:r>
        <w:rPr>
          <w:rFonts w:ascii="宋体;SimSun" w:hAnsi="宋体;SimSun" w:cs="宋体;SimSun"/>
          <w:sz w:val="28"/>
          <w:szCs w:val="28"/>
        </w:rPr>
        <w:t>、最小</w:t>
      </w:r>
      <w:r>
        <w:rPr>
          <w:rFonts w:cs="宋体;SimSun" w:ascii="宋体;SimSun" w:hAnsi="宋体;SimSun"/>
          <w:sz w:val="28"/>
          <w:szCs w:val="28"/>
        </w:rPr>
        <w:t>AAA-22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牌：单张牌 （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牌：数值相同的两张牌（如：</w:t>
      </w:r>
      <w:r>
        <w:rPr>
          <w:rFonts w:cs="宋体;SimSun" w:ascii="宋体;SimSun" w:hAnsi="宋体;SimSun"/>
          <w:sz w:val="28"/>
          <w:szCs w:val="28"/>
        </w:rPr>
        <w:t>4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J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张牌：数值相同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张牌（如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999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数值相同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张牌加一对牌。例如：</w:t>
      </w:r>
      <w:r>
        <w:rPr>
          <w:rFonts w:cs="宋体;SimSun" w:ascii="宋体;SimSun" w:hAnsi="宋体;SimSun"/>
          <w:sz w:val="28"/>
          <w:szCs w:val="28"/>
        </w:rPr>
        <w:t>333+44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主牌：当局打到几，相应点数的牌就是主牌。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牌型的大小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王牌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张炸弹﹥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张炸弹﹥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张炸弹﹥同花顺﹥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张炸弹﹥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张炸弹﹥其它牌型，对一般牌型而言，只有当牌型相同和总张数相同的牌，才可比较大小。其中，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三顺等组合牌型，只要比较其牌数最多牌的大小就行。只有比当前出的牌（牌型）大的牌才能出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特殊规则和名称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打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以打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为例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逢人配（可以任意替代）：主牌红桃。比如打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红桃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可组成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也可以任意组合成除大王、小王外的炸弹以及同花顺等任意牌型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双下：就是和对家为最后两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末游：就是最后一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头游：第一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牌的大小顺序：以打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为例，牌从大至小依次为：大王，小王，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Q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J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如果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大小作为比较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出牌过程中，一方出牌后，按逆时针方向依次表态是否压牌（即跟牌），表态的方式包括说“过”或“不要”。所出牌张落到桌上后不得更改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手中牌剩余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张及以下时应主动报牌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出牌与进贡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轮，抽随机牌字面朝上置于牌中，抓到者先出牌。其它轮次根据结果定出牌。每轮出牌结束把所出牌字面朝下放置（此处不作强制要求，双方可自行友好协商）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牌手必须将所出牌放置于自己桌前，背面朝上，除允许查阅当圈牌外，不得查牌（包括本人出过的牌）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如果是双下，两个输方要向两个头家（赢家）分主次进贡一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除逢人配外的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最大的牌，赢家分别还一张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下任意牌，进贡大牌的一方先出牌；进贡牌一样大，则拿小牌的先出；进贡牌和回牌都一样，则头游下家先出；如果每人各有一张大王或者一人有两张大王，可抗贡，但头游先出牌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如果是单下，末游向头游进贡一张（除逢人配外的）最大的牌，赢家还一张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下的任意牌，末游可先出牌，但如果有两张大王，可抗贡，由头游先出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头游拿进贡的最大牌。如果双下进贡牌一样大，双下的一方可以从还贡的牌中选择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张，选择牌值小的人先出牌，如果还贡的牌一样大，则由上游的下家先出牌。接受进贡的一方也可以从同样大小的进贡牌中进行选择（非王牌），则还贡的牌就相应给进贡者。还贡可以给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以下任意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掼蛋比赛采用对家接风的游戏规则。每位选手出牌时间不超过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秒（开局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）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升级规则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先出牌结束者为头游，最后一个出牌结束的是末游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是双下，赢家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级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对手有一家是末游，赢家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级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赢家自己对门是末游，赢家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级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如果打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必须头家对家非末游才可以最终赢得本局。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三牌不过返回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违规的判罚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弃权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方在比赛开始后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未到赛场视为弃权，一方在比赛前主动退出也视为弃权，另一方即视为获胜方自动进入下一轮。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越序出牌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越序出牌是常见的犯规行为。在上家（包括同伴或对手）尚未明确表示出牌（压牌）的情况下，抢先出牌（压牌），已出至牌桌判罚一次犯规，给对家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级，己方不降级，牌局继续进行。做出了出牌（压牌）的手势或动作（语言），警告一次，一付牌中一方（包括同伴）受到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警告，判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犯规，给对家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级，己方不降级，牌局继续进行。上述违规的处罚应招请裁判处理，并填写于比赛记录表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七、竞赛规程 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次比赛采用淘汰制，每轮比赛进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局。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每轮比赛时间为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，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打起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不必打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必打。比赛时间终止时，打在分值高的一方或已过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一方获胜。如双方分值相同，则先打到同等分值一方获胜。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比赛时间终止前，只要开始摸牌，就要将该牌打完。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第一轮比赛时，参赛选手根据抽签选定台号与对手；从第二轮开始，根据编排的结果确定台号与选手。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比赛中必须做到牌风正、速度快，严禁密约。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比赛期间对同伴或对方要谦虚有礼，不相互埋怨指责，自觉服从裁判。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为了解决比赛中的争议裁判组根据比赛规则对现场的争议进行裁决。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本规则解释权归裁判组。</w:t>
      </w:r>
    </w:p>
    <w:p>
      <w:pPr>
        <w:pStyle w:val="Normal"/>
        <w:widowControl/>
        <w:tabs>
          <w:tab w:val="left" w:pos="420" w:leader="none"/>
        </w:tabs>
        <w:spacing w:lineRule="exact" w:line="480"/>
        <w:ind w:left="416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39:00Z</dcterms:created>
  <dc:creator>User</dc:creator>
  <dc:description/>
  <cp:keywords/>
  <dc:language>en-US</dc:language>
  <cp:lastModifiedBy>微软用户</cp:lastModifiedBy>
  <dcterms:modified xsi:type="dcterms:W3CDTF">2014-03-24T07:32:00Z</dcterms:modified>
  <cp:revision>8</cp:revision>
  <dc:subject/>
  <dc:title>附件1：       </dc:title>
</cp:coreProperties>
</file>